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SSON PLAN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DITYA  INSTITUTE OF TECHNOLOGY AND MANAGEMENT, TEKKALI</w:t>
      </w:r>
    </w:p>
    <w:p>
      <w:pPr>
        <w:pStyle w:val="Normal"/>
        <w:tabs>
          <w:tab w:val="clear" w:pos="720"/>
          <w:tab w:val="left" w:pos="2955" w:leader="none"/>
        </w:tabs>
        <w:ind w:hanging="360"/>
        <w:jc w:val="center"/>
        <w:rPr>
          <w:b/>
          <w:b/>
        </w:rPr>
      </w:pPr>
      <w:r>
        <w:rPr>
          <w:b/>
        </w:rPr>
        <w:t>IV B.Tech  Semester-II    2017-18</w:t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hanging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dotted" w:sz="24" w:space="2" w:color="000000"/>
        </w:pBdr>
        <w:tabs>
          <w:tab w:val="clear" w:pos="720"/>
          <w:tab w:val="left" w:pos="2327" w:leader="none"/>
        </w:tabs>
        <w:ind w:firstLine="90"/>
        <w:rPr>
          <w:b/>
          <w:b/>
        </w:rPr>
      </w:pPr>
      <w:r>
        <w:rPr>
          <w:b/>
        </w:rPr>
        <w:t>SUB: CMC</w:t>
        <w:tab/>
        <w:t xml:space="preserve">     </w:t>
        <w:tab/>
        <w:t xml:space="preserve"> </w:t>
        <w:tab/>
        <w:t xml:space="preserve">                        Staff:  Mr.M.V.H.Bhaskara Murth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5812"/>
        <w:gridCol w:w="753"/>
        <w:gridCol w:w="1515"/>
        <w:gridCol w:w="735"/>
      </w:tblGrid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 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NTRODUCTION </w:t>
            </w:r>
            <w:r>
              <w:rPr/>
              <w:t xml:space="preserve">: </w:t>
            </w:r>
            <w:r>
              <w:rPr>
                <w:rFonts w:cs="Times" w:ascii="Times" w:hAnsi="Times"/>
              </w:rPr>
              <w:t xml:space="preserve"> Cellular and non-cellular Mobile Syste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mitations of conventional mobile system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neration of cellular Systems (1G-4G)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neration of cellular Systems (1G-4G)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Cs/>
              </w:rPr>
              <w:t>Elements of cellular radio system(BS,MS,BSC,MSC,PSTN)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Cs/>
              </w:rPr>
              <w:t>Elements of cellular radio system(BS,MS,BSC,MSC,PSTN)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ypes of cell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peration of cellular system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oblems solving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Types of Interference reduction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factor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esired C/I cases in an Omni directional Antenna system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esired C/I cases in an Omni directional Antenna system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ell splitting and its type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ell splitting and its type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.12.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>Revision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II: </w:t>
            </w:r>
            <w:r>
              <w:rPr>
                <w:rFonts w:cs="Times" w:ascii="Times" w:hAnsi="Times"/>
              </w:rPr>
              <w:t>Types of propagation models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ypes of propagation model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ading in propagation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ignal reflections in flat and hilly terrain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ignal reflections in flat and hilly terrain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obile propagation over different surface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obile propagation over different surface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o-Channel Interference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on-co-channel interference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5"/>
              <w:rPr/>
            </w:pPr>
            <w:r>
              <w:rPr/>
              <w:t xml:space="preserve"> 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</w:rPr>
              <w:t>Measurement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methods for Interferences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5"/>
              <w:rPr/>
            </w:pPr>
            <w:r>
              <w:rPr>
                <w:rFonts w:cs="Times" w:ascii="Times" w:hAnsi="Times"/>
              </w:rPr>
              <w:t>Measurement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methods for Interferences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oblems solving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5"/>
              <w:rPr>
                <w:rFonts w:ascii="Times" w:hAnsi="Times" w:cs="Times"/>
              </w:rPr>
            </w:pPr>
            <w:r>
              <w:rPr/>
              <w:t>Revision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III:  </w:t>
            </w:r>
            <w:r>
              <w:rPr>
                <w:rFonts w:cs="Times" w:ascii="Times" w:hAnsi="Times"/>
                <w:b/>
                <w:bCs/>
              </w:rPr>
              <w:t xml:space="preserve"> O</w:t>
            </w:r>
            <w:r>
              <w:rPr>
                <w:rFonts w:cs="Times" w:ascii="Times" w:hAnsi="Times"/>
              </w:rPr>
              <w:t>mni directional antennas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on-Omni directional antenna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Directional antennas</w:t>
            </w:r>
            <w:r>
              <w:rPr/>
              <w:t xml:space="preserve"> .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versity antenna type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.01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versity antenna type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ypes of cell site antenna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ypes of cell site antenna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ow  gain antenna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igh gain antenna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Cs/>
              </w:rPr>
              <w:t>Handoff mechanism-Introduction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ropped call rates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Types of handoff initiation</w:t>
            </w:r>
            <w:r>
              <w:rPr/>
              <w:t xml:space="preserve"> 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ypes of handoff initiation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Types of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handoff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" w:ascii="Times" w:hAnsi="Times"/>
              </w:rPr>
              <w:t>Types of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handoff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hicle locating method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ehicle locating method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>Revision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UNIT-IV: </w:t>
            </w:r>
            <w:r>
              <w:rPr>
                <w:rFonts w:cs="Times" w:ascii="Times" w:hAnsi="Times"/>
                <w:bCs/>
              </w:rPr>
              <w:t>Frequency Management And Channel Assignment: Introduction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umbering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Grouping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and Paging in channel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2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Grouping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and Paging in channel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annel assignments to cell sites and mobile unit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annel assignments to cell sites and mobile unit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annel sharing and borrowing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annel sharing and borrowing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ypes of channel assignment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>Revision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-V: </w:t>
            </w:r>
            <w:r>
              <w:rPr/>
              <w:t xml:space="preserve"> 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  <w:bCs/>
              </w:rPr>
              <w:t>Digital Cellular Data Access: Intro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SM architecture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SM architecture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SM channels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DMA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DMA,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DMA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acket Radio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ure ALOHA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ure ALOHA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oblems solving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lotted ALOHA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lotted ALOHA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03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SMA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.04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SMA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.04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.04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4.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84" w:right="284" w:gutter="0" w:header="0" w:top="44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10:00Z</dcterms:created>
  <dc:creator>aitam</dc:creator>
  <dc:description/>
  <dc:language>en-US</dc:language>
  <cp:lastModifiedBy>aditya</cp:lastModifiedBy>
  <cp:lastPrinted>2008-07-29T15:36:00Z</cp:lastPrinted>
  <dcterms:modified xsi:type="dcterms:W3CDTF">2017-12-21T07:10:00Z</dcterms:modified>
  <cp:revision>2</cp:revision>
  <dc:subject/>
  <dc:title/>
</cp:coreProperties>
</file>